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7 ВТК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ТК   144    1 1 1 1 1 1 1  7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7    4 6 7 8 8 8 6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3    5 4 6 6 5 7 4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9    7 7 5 4 7 6 7  -      -      -      -      -      -      7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3    3 3 2 2 2 2 5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7    8 8 8 7 6 4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0    2 2 4 5 4 3 3  -      -      4(10)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7    6 5 3 3 3 5 2  -      -      4(11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931"/>
        <w:gridCol w:w="1639"/>
        <w:gridCol w:w="1057"/>
        <w:gridCol w:w="1204"/>
        <w:gridCol w:w="1784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2110"/>
        <w:gridCol w:w="1790"/>
        <w:gridCol w:w="1154"/>
        <w:gridCol w:w="1313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1:48:00Z</dcterms:created>
  <dc:creator>1</dc:creator>
  <dc:description/>
  <cp:keywords/>
  <dc:language>en-US</dc:language>
  <cp:lastModifiedBy>1</cp:lastModifiedBy>
  <dcterms:modified xsi:type="dcterms:W3CDTF">2025-12-21T09:21:00Z</dcterms:modified>
  <cp:revision>3</cp:revision>
  <dc:subject/>
  <dc:title>Всеукраїнські змагання з сучасних танців</dc:title>
</cp:coreProperties>
</file>